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фик приемов граждан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ами Совета народных депутатов Тяжинского муниципального округа на 2024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4735"/>
        <w:gridCol w:w="8180"/>
      </w:tblGrid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№ </w:t>
            </w:r>
            <w:r>
              <w:rPr>
                <w:b/>
                <w:bCs/>
                <w:kern w:val="2"/>
                <w:sz w:val="28"/>
                <w:szCs w:val="28"/>
              </w:rPr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 депутата, № телефона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, время прием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Астраханцева Татьян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894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, 4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>8:30 – 10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Советская, 1А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Баландин Константин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-951-615-75-7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вторник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:00-12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Итатский, ул. Школьная, 23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Баран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Леонид Геннадье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894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Советская, 1А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Ботвенко Елена Ивано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894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3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Тяжинский, ул. Советская, 1А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Дюбик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Галина Евгенье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894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вторник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-16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Советская, 1А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арабан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Оксана Василье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8 (384-49) 2845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,3 вторник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:00-12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Мичурина, 15А</w:t>
            </w:r>
          </w:p>
        </w:tc>
      </w:tr>
      <w:tr>
        <w:trPr>
          <w:trHeight w:val="5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араульно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льга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8 (384-49) 2103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, 3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4:00 – 16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Первомайская, 22Б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ирее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Вадим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868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вторник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 – 12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Восточная, 1</w:t>
            </w:r>
          </w:p>
        </w:tc>
      </w:tr>
      <w:tr>
        <w:trPr>
          <w:trHeight w:val="77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дрин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Михаил Тимофее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-951-596-65-9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,3 вторник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8:00-10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с Преображенка Тяжинского района, здание пилорамы </w:t>
            </w:r>
          </w:p>
        </w:tc>
      </w:tr>
      <w:tr>
        <w:trPr>
          <w:trHeight w:val="8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Мотовил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Валерий Валер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8 (384-49) </w:t>
            </w:r>
            <w:r>
              <w:rPr>
                <w:b/>
                <w:sz w:val="28"/>
                <w:szCs w:val="28"/>
              </w:rPr>
              <w:t>9132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торник, 4 четверг 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1: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Итатский, ул. Советская, 192 </w:t>
            </w:r>
          </w:p>
        </w:tc>
      </w:tr>
      <w:tr>
        <w:trPr>
          <w:trHeight w:val="68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Рослик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Степан Валерье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-905-076-10-0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, 3 среда 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1: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Тяжинский, ул. Ленина, 9</w:t>
            </w:r>
          </w:p>
        </w:tc>
      </w:tr>
      <w:tr>
        <w:trPr>
          <w:trHeight w:val="13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кресан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Василий Вячеслав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8 (384-49) 2849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 – 11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Радищева, 99</w:t>
            </w:r>
          </w:p>
        </w:tc>
      </w:tr>
      <w:tr>
        <w:trPr>
          <w:trHeight w:val="6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рокин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894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, 4 среда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1:00 – 15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Советская, 1А</w:t>
            </w:r>
          </w:p>
        </w:tc>
      </w:tr>
      <w:tr>
        <w:trPr>
          <w:trHeight w:val="77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Чекмене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Андрей Викто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8 (384-49) 2743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,4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4:00-16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Железнодорожная, 14</w:t>
            </w:r>
          </w:p>
        </w:tc>
      </w:tr>
      <w:tr>
        <w:trPr>
          <w:trHeight w:val="74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66" w:hanging="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Чипиле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Марина Георгие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/>
                <w:b/>
                <w:bCs/>
                <w:kern w:val="2"/>
                <w:sz w:val="28"/>
                <w:szCs w:val="28"/>
                <w:highlight w:val="yellow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 (384-49) 2104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 понедельник, 3 четверг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4:00-17: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utlineLvl w:val="0"/>
              <w:rPr>
                <w:bCs/>
                <w:kern w:val="2"/>
                <w:sz w:val="28"/>
                <w:szCs w:val="28"/>
                <w:highlight w:val="yellow"/>
              </w:rPr>
            </w:pPr>
            <w:r>
              <w:rPr>
                <w:bCs/>
                <w:kern w:val="2"/>
                <w:sz w:val="28"/>
                <w:szCs w:val="28"/>
              </w:rPr>
              <w:t>пгт Тяжинский, ул. Ленина, 21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лефон для предварительной записи: 8(38449)28948</w:t>
      </w:r>
    </w:p>
    <w:sectPr>
      <w:type w:val="nextPage"/>
      <w:pgSz w:orient="landscape" w:w="16838" w:h="11906"/>
      <w:pgMar w:left="1134" w:right="1134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6"/>
      <w:szCs w:val="2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3:44:00Z</dcterms:created>
  <dc:creator>Черницова</dc:creator>
  <dc:description/>
  <cp:keywords/>
  <dc:language>en-US</dc:language>
  <cp:lastModifiedBy>sndtmo2019@mail.ru</cp:lastModifiedBy>
  <dcterms:modified xsi:type="dcterms:W3CDTF">2024-10-02T04:29:00Z</dcterms:modified>
  <cp:revision>13</cp:revision>
  <dc:subject/>
  <dc:title/>
</cp:coreProperties>
</file>